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1 mai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7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KAFOVALU SOSEFO FIELMA CONST.», </w:t>
      </w:r>
      <w:r>
        <w:rPr/>
        <w:t>le 21 mai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e n’ai pas pu rencontrer l’employeur mais j’ai discuté avec sa femme. Elle me dit alors que celui-ci a quitté plutôt leur domicile et elle ne sait pas à quelle heure il sera de retou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insi je lui ai dit qu’il doit impérativement passer à la caisse pour trouver un arrangement pour sa situation. Elle m’a répondu alors qu’elle ne manquerait pas de lui faire savoir de mon passag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1:53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5-22T22:04:00Z</dcterms:modified>
  <cp:revision>4</cp:revision>
  <dc:subject/>
  <dc:title>N° 103/CLR/CCPF/2008</dc:title>
</cp:coreProperties>
</file>